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KALE CHIPS (recipe from The Food Truck - TVN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 to toss leaves 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 or silicone baking shee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bunch of kale, leaves only torn into bite-size piec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live oil for sprinkl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to tas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heat oven to 175°C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kale leaves with olive oil and salt and to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on a silicone baking sheet on an oven tra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0 minutes in a preheated oven until crisp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27:00Z</dcterms:created>
  <dc:creator>Jiuan Jiuan Kok</dc:creator>
  <dc:description/>
  <cp:keywords/>
  <dc:language>en-US</dc:language>
  <cp:lastModifiedBy>john wilson</cp:lastModifiedBy>
  <cp:lastPrinted>2013-03-26T10:41:00Z</cp:lastPrinted>
  <dcterms:modified xsi:type="dcterms:W3CDTF">2013-03-25T22:50:00Z</dcterms:modified>
  <cp:revision>4</cp:revision>
  <dc:subject/>
  <dc:title/>
</cp:coreProperties>
</file>